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RA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ch ersuche hiermit um die Aufnahme in die Österreichische Klassenvereinigung der 15m² Jollenkreuzer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err / Frau </w:t>
      </w:r>
      <w:r>
        <w:rPr>
          <w:rFonts w:cs="Arial" w:ascii="Arial" w:hAnsi="Arial"/>
          <w:sz w:val="14"/>
        </w:rPr>
        <w:t>(nichtzutreffendes bitte streich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el</w:t>
        <w:tab/>
        <w:tab/>
        <w:tab/>
        <w:tab/>
        <w:tab/>
        <w:t>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Familienname</w:t>
        <w:tab/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Vorname</w:t>
        <w:tab/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Geburtsdatum</w:t>
        <w:tab/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trasse / Hausnummer</w:t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stleitzahl</w:t>
        <w:tab/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rt</w:t>
        <w:tab/>
        <w:tab/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taat</w:t>
        <w:tab/>
        <w:tab/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-Festnetz</w:t>
        <w:tab/>
        <w:tab/>
        <w:tab/>
        <w:t>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</w:t>
        <w:tab/>
        <w:tab/>
        <w:tab/>
        <w:tab/>
        <w:tab/>
        <w:t>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biltelefon</w:t>
        <w:tab/>
        <w:tab/>
        <w:tab/>
        <w:tab/>
        <w:t>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-Adresse</w:t>
        <w:tab/>
        <w:tab/>
        <w:tab/>
        <w:tab/>
        <w:t>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tionen über mein Boot und dessen Registrierung 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ationen-Kennzeichen</w:t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ationen-Segelnummer</w:t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Bootsname</w:t>
        <w:tab/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GB"/>
        </w:rPr>
        <w:t>....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Werft</w:t>
        <w:tab/>
        <w:tab/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GB"/>
        </w:rPr>
        <w:t>....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Baujahr</w:t>
        <w:tab/>
        <w:tab/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GB"/>
        </w:rPr>
        <w:t>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Club</w:t>
        <w:tab/>
        <w:tab/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GB"/>
        </w:rPr>
        <w:t>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ÖSV-Nummer (wenn zutreffend)</w:t>
        <w:tab/>
        <w:t>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rt / Datum / Unterschrift</w:t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14300" cy="139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...............................................................................................</w:t>
      </w:r>
    </w:p>
    <w:sectPr>
      <w:headerReference w:type="default" r:id="rId16"/>
      <w:footerReference w:type="default" r:id="rId17"/>
      <w:type w:val="nextPage"/>
      <w:pgSz w:w="11906" w:h="16838"/>
      <w:pgMar w:left="1247" w:right="1021" w:gutter="0" w:header="709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</w:rPr>
      <w:t xml:space="preserve">Bitte füllen Sie zumindest die mit </w:t>
    </w:r>
    <w:r>
      <w:rPr>
        <w:rFonts w:cs="Arial" w:ascii="Arial" w:hAnsi="Arial"/>
        <w:sz w:val="20"/>
      </w:rPr>
      <w:drawing>
        <wp:inline distT="0" distB="0" distL="0" distR="0">
          <wp:extent cx="114300" cy="13906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4" t="-314" r="-314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39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16"/>
      </w:rPr>
      <w:t>gekennzeichneten Felder aus.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itte senden Sie dieses Formular vollständig ausgefüllt und unterschrieben per Post an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errn Freddy Lang, Klassensekretär, Feldgasse 33, A-7072 Mörbisch am Se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76645" cy="628015"/>
          <wp:effectExtent l="0" t="0" r="0" b="0"/>
          <wp:docPr id="15" name="brief_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rief_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7664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22:16:00Z</dcterms:created>
  <dc:creator>.</dc:creator>
  <dc:description/>
  <dc:language>en-US</dc:language>
  <cp:lastModifiedBy>Koala</cp:lastModifiedBy>
  <cp:lastPrinted>2004-03-28T00:22:00Z</cp:lastPrinted>
  <dcterms:modified xsi:type="dcterms:W3CDTF">2004-03-28T05:46:00Z</dcterms:modified>
  <cp:revision>6</cp:revision>
  <dc:subject/>
  <dc:title>ANTRAG</dc:title>
</cp:coreProperties>
</file>